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Style17"/>
        <w:ind w:left="524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муниципальной программе</w:t>
      </w:r>
    </w:p>
    <w:p>
      <w:pPr>
        <w:pStyle w:val="Style17"/>
        <w:ind w:left="5245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Благоустройство Лесного сельского поселения» № 31  от  «14 »  ноября  2022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Подпрограмма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  <w:t>«Прочие мероприятия по благоустройств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48"/>
          <w:szCs w:val="48"/>
          <w:lang w:val="ru-RU"/>
        </w:rPr>
        <w:t>Лесного сельского поселения на 2020-2025гг.»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аспорт под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чие мероприятия по благоустройству Лесного сельского поселения на 2020-2025</w:t>
      </w:r>
      <w:r>
        <w:rPr/>
        <w:t>гг.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рочие мероприятия по благоустройству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ного сельского поселения»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  Катав-Ивановского муниципального района Челябинской области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исполнители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  Катав-Ивановского муниципального района Челябинской области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-2025гг.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сновные цели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территории Лесного сельского поселения  Катав- Ивановского муниципального района Челяби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для проживания жителей поселения</w:t>
            </w:r>
          </w:p>
        </w:tc>
      </w:tr>
      <w:tr>
        <w:trPr>
          <w:trHeight w:val="210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сновные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ач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работ по благоустройству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территор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Целевые показатели и индикатор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жизни населения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рассчитана на 6 лет, с 2020 по 2025гг.</w:t>
            </w:r>
          </w:p>
        </w:tc>
      </w:tr>
      <w:tr>
        <w:trPr>
          <w:trHeight w:val="11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бюджетных ассигнований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ем финансирования составляет: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2744313,82 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г.- 280280,32 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г.- 1463393,7 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г.- 1000639,8 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г.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г.-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г.-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итерий благоустроенности не ниже 100%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важнейших задач поселения является благоустройство его внешнего облика, создание оптимальных условий для жизни человека. Благоустройство территории Лесного сельского поселения включает в себя ряд мероприятий по улучшению внешнего облика, санитарно-гигиенических условий жизни, созданию рекреационных зон отдыха, увеличению эстетичности при оформлении  проведения праздничных мероприя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уровень благоустройства территории и создать условия для комфортного прожива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цели и задачи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: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Лесн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создание комфортных условий для проживания жителей района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подпрограмма ориентирована на решение следующих задач: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ведение комплекса работ по благоустройств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держание зеленых насаждений, посадку цветов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оддержание чистоты Лесного сельского поселения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одпрограммы позволит сформировать на территории Лесного сельского поселения условия, благоприятно влияющие на психологическое состояние человека, повысить комфортность проживания жителей поселка, обеспечить более эффективную эксплуатацию имущества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 подпрограммы  «Прочие мероприятия по благоустройств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сного сельского поселения» рассчитан на  2020- 2025гг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Система  мероприятий подпрограммы</w:t>
      </w:r>
    </w:p>
    <w:p>
      <w:pPr>
        <w:pStyle w:val="Normal"/>
        <w:spacing w:lineRule="exac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Лесного сельского поселения Катав-Ивановского муниципального района Челябин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В Приложении 1  к данной  подпрограмме указан перечень мероприятий  и источники финансир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ConsPlusNormal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составляет </w:t>
      </w:r>
      <w:r>
        <w:rPr>
          <w:rFonts w:cs="Times New Roman" w:ascii="Times New Roman" w:hAnsi="Times New Roman"/>
          <w:b/>
          <w:sz w:val="28"/>
          <w:szCs w:val="28"/>
        </w:rPr>
        <w:t>2744313,82</w:t>
      </w:r>
      <w:r>
        <w:rPr>
          <w:rFonts w:cs="Times New Roman" w:ascii="Times New Roman" w:hAnsi="Times New Roman"/>
          <w:sz w:val="28"/>
          <w:szCs w:val="28"/>
        </w:rPr>
        <w:t xml:space="preserve"> рублей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ожет ежегодно уточняться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под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является Администрация  Лесного сельского поселения Катав-Иванов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ассматриваются как показатель уровня благоустройства поселк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го сельского поселения  Катав-Ивановского муниципального района формирует заявку на финансирование мероприятий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го сельского поселения Катав-Ивановского муниципального района организует реализацию мероприятий подпрограммы и несет ответственность за достижение индикативных показателей при наличии финансирования в полном объеме. Включает итоги реализации подпрограммы в годовой отчет органов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од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ализации мероприятий подпрограммы будут отремонтированы дворовые территории многоквартирных домов, проезды к дворовым территориям многоквартирных домов, тротуары, что позволит повысить уровень благоустройства территорий, создаст комфортные условия для проживания жителей, обеспечит безопасность и удобство передвижения для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 оценивается на основе следующих показателей:</w:t>
      </w:r>
    </w:p>
    <w:p>
      <w:pPr>
        <w:pStyle w:val="Style18"/>
        <w:rPr/>
      </w:pPr>
      <w:r>
        <w:rPr/>
        <w:t>Бюджетная эффективность подпрограммы ( определяется как степень реализации расходных обязательств ) рассчитывается по формуле:</w:t>
      </w:r>
    </w:p>
    <w:p>
      <w:pPr>
        <w:pStyle w:val="Style18"/>
        <w:rPr/>
      </w:pPr>
      <w:r>
        <w:rPr/>
        <w:t>Э бюдж.=Фф/Фп*100%, где</w:t>
      </w:r>
    </w:p>
    <w:p>
      <w:pPr>
        <w:pStyle w:val="Style18"/>
        <w:rPr/>
      </w:pPr>
      <w:r>
        <w:rPr/>
        <w:t>Э бюдж. – бюджетная эффективность Программы</w:t>
      </w:r>
    </w:p>
    <w:p>
      <w:pPr>
        <w:pStyle w:val="Style18"/>
        <w:rPr/>
      </w:pPr>
      <w:r>
        <w:rPr/>
        <w:t>Фф – фактическое использование средств</w:t>
      </w:r>
    </w:p>
    <w:p>
      <w:pPr>
        <w:pStyle w:val="Style18"/>
        <w:rPr/>
      </w:pPr>
      <w:r>
        <w:rPr/>
        <w:t>Фп – планируемое использование средств</w:t>
      </w:r>
    </w:p>
    <w:p>
      <w:pPr>
        <w:pStyle w:val="Style18"/>
        <w:rPr/>
      </w:pPr>
      <w:r>
        <w:rPr/>
        <w:t xml:space="preserve">Критерий благоустроенности  (К </w:t>
      </w:r>
      <w:r>
        <w:rPr>
          <w:vertAlign w:val="subscript"/>
        </w:rPr>
        <w:t xml:space="preserve">бл. </w:t>
      </w:r>
      <w:r>
        <w:rPr/>
        <w:t>) – отражает увеличение объемов финансовых вложений в благоустройство в расчете на 1 жителя:</w:t>
      </w:r>
    </w:p>
    <w:p>
      <w:pPr>
        <w:pStyle w:val="Style18"/>
        <w:rPr/>
      </w:pPr>
      <w:r>
        <w:rPr/>
        <w:t> </w:t>
      </w:r>
      <w:r>
        <w:rPr/>
        <w:t xml:space="preserve">К </w:t>
      </w:r>
      <w:r>
        <w:rPr>
          <w:vertAlign w:val="subscript"/>
        </w:rPr>
        <w:t xml:space="preserve">бл </w:t>
      </w:r>
      <w:r>
        <w:rPr>
          <w:vertAlign w:val="superscript"/>
        </w:rPr>
        <w:t>О2 О1</w:t>
      </w:r>
    </w:p>
    <w:p>
      <w:pPr>
        <w:pStyle w:val="Style18"/>
        <w:rPr>
          <w:vertAlign w:val="superscript"/>
        </w:rPr>
      </w:pPr>
      <w:r>
        <w:rPr>
          <w:vertAlign w:val="superscript"/>
        </w:rPr>
        <w:t>=    __ :   __            *100%                    где, Ч2 Ч1</w:t>
      </w:r>
    </w:p>
    <w:p>
      <w:pPr>
        <w:pStyle w:val="Style18"/>
        <w:rPr/>
      </w:pPr>
      <w:r>
        <w:rPr/>
        <w:t>О</w:t>
      </w:r>
      <w:r>
        <w:rPr>
          <w:vertAlign w:val="subscript"/>
        </w:rPr>
        <w:t>1</w:t>
      </w:r>
      <w:r>
        <w:rPr/>
        <w:t xml:space="preserve"> – фактический объем финансовых вложений на</w:t>
      </w:r>
      <w:r>
        <w:rPr>
          <w:vertAlign w:val="subscript"/>
        </w:rPr>
        <w:t xml:space="preserve"> </w:t>
      </w:r>
      <w:r>
        <w:rPr/>
        <w:t>благоустройство в предыдущем году;</w:t>
      </w:r>
    </w:p>
    <w:p>
      <w:pPr>
        <w:pStyle w:val="Style18"/>
        <w:rPr/>
      </w:pPr>
      <w:r>
        <w:rPr/>
        <w:t>О2 – фактический объем финансовых вложений на благоустройство в отчетном году</w:t>
      </w:r>
      <w:r>
        <w:rPr>
          <w:vertAlign w:val="subscript"/>
        </w:rPr>
        <w:t>;</w:t>
      </w:r>
    </w:p>
    <w:p>
      <w:pPr>
        <w:pStyle w:val="Style18"/>
        <w:rPr/>
      </w:pPr>
      <w:r>
        <w:rPr>
          <w:vertAlign w:val="superscript"/>
        </w:rPr>
        <w:t>Ч1</w:t>
      </w:r>
      <w:r>
        <w:rPr>
          <w:vertAlign w:val="subscript"/>
        </w:rPr>
        <w:t xml:space="preserve"> </w:t>
      </w:r>
      <w:r>
        <w:rPr/>
        <w:t>– численность жителей поселения в предыдущем году по данным статистики;</w:t>
      </w:r>
    </w:p>
    <w:p>
      <w:pPr>
        <w:pStyle w:val="Style18"/>
        <w:rPr/>
      </w:pPr>
      <w:r>
        <w:rPr>
          <w:vertAlign w:val="superscript"/>
        </w:rPr>
        <w:t xml:space="preserve">Ч2 - </w:t>
      </w:r>
      <w:r>
        <w:rPr/>
        <w:t>численность жителей поселения в отчетном году по данным статистики;</w:t>
      </w:r>
    </w:p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  <w:t xml:space="preserve">К </w:t>
      </w:r>
      <w:r>
        <w:rPr>
          <w:vertAlign w:val="subscript"/>
        </w:rPr>
        <w:t xml:space="preserve">бл – </w:t>
      </w:r>
      <w:r>
        <w:rPr/>
        <w:t>ежегодно должен быть не ниже 100%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риложение №1 к подпрограмме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«Прочие мероприятия по благоустройству Лесного сельского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оселения на 2020-2025гг.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Прочие мероприятия по благоустройству Лесного сельского поселения на 2020-2025гг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68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1276"/>
        <w:gridCol w:w="1134"/>
        <w:gridCol w:w="992"/>
        <w:gridCol w:w="1134"/>
        <w:gridCol w:w="992"/>
        <w:gridCol w:w="1134"/>
        <w:gridCol w:w="851"/>
        <w:gridCol w:w="708"/>
        <w:gridCol w:w="851"/>
        <w:gridCol w:w="39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ъемы финансирования,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>
          <w:trHeight w:val="9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-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bidi="ar-SA"/>
              </w:rPr>
              <w:t>наименование показателя/(ед. изм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2-24г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Цель под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val="ru-RU" w:eastAsia="ru-RU" w:bidi="ar-SA"/>
              </w:rPr>
              <w:t>Критерий благоустроенности  не ниже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 xml:space="preserve"> (подпрограмм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лагоустройства территории: озеленение, сбор и удаление мусо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борка несанкционированных свалок и т.д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 xml:space="preserve">Мероприятие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Дератизация, аккарицидная обработка и.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%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20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дминистрация Лес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9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9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служивание хоккейной кор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32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32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Приобретение трим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1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15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1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15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спортивных игровых компле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47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4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47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47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граждение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524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4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524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42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устройство автомобильной парковки дом №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9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устройство автомобильной парк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6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6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6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06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емонт водопроводной сети в п. Совхо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7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7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7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7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ктуализация схем водоснабжения и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ктуализация схем тепл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75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75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ограждений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7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7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7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17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сфальтирование тротуаров придомовой территории д. №17, 18,19,20 в п.Совхо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Приобретение детского игров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9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9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9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493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ероприятие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крытого тренажерного комплекса для занятий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45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5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945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56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Все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7443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8028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463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000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7443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8028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463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000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rPr>
          <w:sz w:val="18"/>
          <w:szCs w:val="18"/>
          <w:lang w:val="ru-RU" w:eastAsia="en-US" w:bidi="ar-SA"/>
        </w:rPr>
      </w:pPr>
      <w:r>
        <w:rPr>
          <w:sz w:val="18"/>
          <w:szCs w:val="18"/>
          <w:lang w:val="ru-RU" w:eastAsia="en-US" w:bidi="ar-SA"/>
        </w:rPr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Приложение №2 к подпрограмме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«</w:t>
      </w:r>
      <w:r>
        <w:rPr>
          <w:rFonts w:cs="Times New Roman" w:ascii="Times New Roman" w:hAnsi="Times New Roman"/>
          <w:sz w:val="22"/>
          <w:szCs w:val="22"/>
          <w:lang w:val="ru-RU" w:bidi="ar-SA"/>
        </w:rPr>
        <w:t>Прочие мероприятия по благоустройству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bidi="ar-SA"/>
        </w:rPr>
        <w:t>Лесного сельского поселения на 2020-2025гг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жидаемых результатов реализации муниципально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чие мероприятия по благоустройству Лесного сельского поселения на 2020-2025гг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992"/>
        <w:gridCol w:w="1985"/>
        <w:gridCol w:w="1701"/>
        <w:gridCol w:w="1701"/>
        <w:gridCol w:w="850"/>
        <w:gridCol w:w="851"/>
        <w:gridCol w:w="992"/>
        <w:gridCol w:w="992"/>
        <w:gridCol w:w="851"/>
      </w:tblGrid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Наименование индикативного показателя реализации мероприятий муниципальной программы (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 xml:space="preserve">Базовое значение индикативного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(на начало реализации подпрограммы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 xml:space="preserve">Планируемое значение индикативного показател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по годам реализации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Средства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Другие      </w:t>
              <w:br/>
              <w:t>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в разрезе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2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202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 xml:space="preserve">Задача 1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еленение,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744313,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Дератизация, аккарицидн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Изготовление информационных щитов (2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bidi="ar-SA"/>
              </w:rPr>
              <w:t>Разработка схемы теплоснабжения п.Совх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спортивных игр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граждение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устройство автомобильной парковки дом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устройство автомобильной парк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емонт водопроводной сети в п. Совх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ктуализация схем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ктуализация схем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ограждений детск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сфальтирование тротуаров придомовой территории д. №17, 18,19,20 в п.Совх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Приобретение детского игров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Установка крытого тренажерного комплекса для занятий на свежем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0:00Z</dcterms:created>
  <dc:creator>home</dc:creator>
  <dc:description/>
  <cp:keywords/>
  <dc:language>en-US</dc:language>
  <cp:lastModifiedBy>Ольга</cp:lastModifiedBy>
  <cp:lastPrinted>2022-09-16T12:12:00Z</cp:lastPrinted>
  <dcterms:modified xsi:type="dcterms:W3CDTF">2022-11-18T10:32:00Z</dcterms:modified>
  <cp:revision>54</cp:revision>
  <dc:subject/>
  <dc:title/>
</cp:coreProperties>
</file>